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rpheus" w:hAnsi="Morpheus" w:cs="Morpheus"/>
          <w:b w:val="false"/>
          <w:b w:val="false"/>
          <w:bCs w:val="false"/>
          <w:sz w:val="24"/>
          <w:u w:val="single"/>
        </w:rPr>
      </w:pPr>
      <w:r>
        <w:rPr>
          <w:rFonts w:cs="Morpheus" w:ascii="Morpheus" w:hAnsi="Morpheus"/>
          <w:b w:val="false"/>
          <w:bCs w:val="false"/>
          <w:sz w:val="24"/>
          <w:u w:val="single"/>
        </w:rPr>
        <w:t>Giocatore: _____________________</w:t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Nome:Grockzard Kilte Olk Razza: umano</w:t>
        <w:tab/>
        <w:tab/>
        <w:tab/>
        <w:t>Allineamento:CN</w:t>
        <w:tab/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Origine:Clan Olk</w:t>
        <w:tab/>
        <w:t>Sesso:</w:t>
        <w:tab/>
        <w:t>M</w:t>
        <w:tab/>
        <w:t>Altezza: 179</w:t>
        <w:tab/>
        <w:tab/>
        <w:t>Peso:</w:t>
        <w:tab/>
        <w:t>95</w:t>
        <w:tab/>
        <w:t>Taglia: M</w:t>
        <w:tab/>
      </w:r>
    </w:p>
    <w:p>
      <w:pPr>
        <w:pStyle w:val="Heading"/>
        <w:pBdr>
          <w:bottom w:val="single" w:sz="12" w:space="1" w:color="000000"/>
        </w:pBdr>
        <w:jc w:val="both"/>
        <w:rPr/>
      </w:pPr>
      <w:r>
        <w:rPr>
          <w:rFonts w:cs="Book Antiqua" w:ascii="Book Antiqua" w:hAnsi="Book Antiqua"/>
          <w:sz w:val="24"/>
        </w:rPr>
        <w:t>Classi: barbaro</w:t>
        <w:tab/>
        <w:tab/>
        <w:tab/>
        <w:t>Livelli:5</w:t>
        <w:tab/>
        <w:tab/>
        <w:t>Fisionomia:</w:t>
        <w:tab/>
        <w:t>* Età: 45</w:t>
        <w:tab/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075"/>
        <w:gridCol w:w="1186"/>
        <w:gridCol w:w="1902"/>
        <w:gridCol w:w="1513"/>
      </w:tblGrid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atteristic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 temp</w:t>
            </w:r>
          </w:p>
        </w:tc>
        <w:tc>
          <w:tcPr>
            <w:tcW w:w="151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. Temp</w:t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R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3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STREZ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3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STITUZIONE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2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GGEZ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LLIGENZ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ISMA</w:t>
            </w:r>
          </w:p>
        </w:tc>
        <w:tc>
          <w:tcPr>
            <w:tcW w:w="1075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-2</w:t>
            </w:r>
          </w:p>
        </w:tc>
        <w:tc>
          <w:tcPr>
            <w:tcW w:w="1902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19"/>
        <w:gridCol w:w="881"/>
        <w:gridCol w:w="913"/>
        <w:gridCol w:w="932"/>
        <w:gridCol w:w="924"/>
        <w:gridCol w:w="936"/>
        <w:gridCol w:w="928"/>
        <w:gridCol w:w="929"/>
        <w:gridCol w:w="928"/>
      </w:tblGrid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eastAsia="Baskerville" w:cs="Baskerville" w:ascii="Baskerville" w:hAnsi="Baskerville"/>
                <w:sz w:val="24"/>
              </w:rPr>
              <w:t xml:space="preserve"> </w:t>
            </w:r>
            <w:r>
              <w:rPr>
                <w:rFonts w:cs="Baskerville" w:ascii="Baskerville" w:hAnsi="Baskerville"/>
                <w:sz w:val="24"/>
              </w:rPr>
              <w:t>PX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000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CA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19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rmatur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+3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Scudo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+3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Tagli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Natural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PX liv. Succ.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PF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54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V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d12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id dann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elocità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12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es. In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Pen arm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-1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Fall. Ar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/</w:t>
            </w:r>
          </w:p>
        </w:tc>
        <w:tc>
          <w:tcPr>
            <w:tcW w:w="928" w:type="dxa"/>
            <w:tcBorders/>
          </w:tcPr>
          <w:p>
            <w:pPr>
              <w:pStyle w:val="Heading"/>
              <w:snapToGrid w:val="false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Iniziativa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+3</w:t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+3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Heading"/>
              <w:rPr/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tt. Base</w:t>
            </w:r>
          </w:p>
          <w:p>
            <w:pPr>
              <w:pStyle w:val="Heading"/>
              <w:rPr>
                <w:rFonts w:ascii="Baskerville" w:hAnsi="Baskerville" w:cs="Baskerville"/>
                <w:bCs w:val="false"/>
                <w:sz w:val="24"/>
              </w:rPr>
            </w:pPr>
            <w:r>
              <w:rPr>
                <w:rFonts w:cs="Baskerville" w:ascii="Baskerville" w:hAnsi="Baskerville"/>
                <w:bCs w:val="false"/>
                <w:sz w:val="24"/>
              </w:rPr>
              <w:t>+5</w:t>
            </w:r>
          </w:p>
        </w:tc>
        <w:tc>
          <w:tcPr>
            <w:tcW w:w="46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lonQuest" w:hAnsi="AvalonQuest" w:cs="AvalonQuest"/>
                <w:bCs w:val="false"/>
                <w:sz w:val="18"/>
              </w:rPr>
            </w:pPr>
            <w:r>
              <w:rPr>
                <w:rFonts w:cs="AvalonQuest" w:ascii="AvalonQuest" w:hAnsi="AvalonQuest"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 xml:space="preserve">Lingue: </w:t>
      </w:r>
      <w:r>
        <w:rPr>
          <w:rFonts w:cs="Book Antiqua" w:ascii="Book Antiqua" w:hAnsi="Book Antiqua"/>
          <w:bCs/>
        </w:rPr>
        <w:t>Comune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36"/>
        <w:gridCol w:w="1391"/>
        <w:gridCol w:w="1444"/>
        <w:gridCol w:w="1436"/>
        <w:gridCol w:w="1275"/>
        <w:gridCol w:w="1385"/>
      </w:tblGrid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Heading1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T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as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ratt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g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ari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mp.</w:t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IFLESS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 +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MPR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s +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VOLONTA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ag 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63"/>
        <w:gridCol w:w="1256"/>
        <w:gridCol w:w="1056"/>
        <w:gridCol w:w="710"/>
        <w:gridCol w:w="1176"/>
        <w:gridCol w:w="512"/>
        <w:gridCol w:w="426"/>
        <w:gridCol w:w="875"/>
        <w:gridCol w:w="416"/>
        <w:gridCol w:w="815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ggiamento</w:t>
            </w:r>
          </w:p>
        </w:tc>
        <w:tc>
          <w:tcPr>
            <w:tcW w:w="47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getti a casa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 xml:space="preserve">Tesori 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ain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non magici</w:t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magici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i/>
                <w:iCs/>
                <w:sz w:val="16"/>
              </w:rPr>
              <w:t>Monete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rce 6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o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2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p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re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a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e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ciarin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r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rda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drelli pesanti 20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emme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oielli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8" w:type="dxa"/>
            <w:gridSpan w:val="11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Oggetti Magic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ozioni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Medaglioni / Ciondoli / Amuleti / Diademi /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Spille / Anelli / Bracciali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Abbigliamento</w:t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16"/>
              </w:rPr>
              <w:t>Oggetti Var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20"/>
              </w:rPr>
              <w:t>Diadema protez. +2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3"/>
        <w:gridCol w:w="606"/>
        <w:gridCol w:w="1615"/>
        <w:gridCol w:w="1033"/>
        <w:gridCol w:w="1725"/>
        <w:gridCol w:w="540"/>
        <w:gridCol w:w="900"/>
        <w:gridCol w:w="1253"/>
      </w:tblGrid>
      <w:tr>
        <w:trPr>
          <w:trHeight w:val="306" w:hRule="atLeast"/>
        </w:trPr>
        <w:tc>
          <w:tcPr>
            <w:tcW w:w="1728" w:type="dxa"/>
            <w:tcBorders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t. Total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no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Effetti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tico.</w:t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Ascia Bipenne +1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6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5+4 +1= </w:t>
            </w:r>
            <w:r>
              <w:rPr>
                <w:rFonts w:cs="Book Antiqua" w:ascii="Book Antiqua" w:hAnsi="Book Antiqua"/>
                <w:color w:val="FF0000"/>
                <w:sz w:val="16"/>
                <w:szCs w:val="20"/>
              </w:rPr>
              <w:t>+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12 +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agli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20, X3</w:t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Balestra pesante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4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5+3= </w:t>
            </w:r>
            <w:r>
              <w:rPr>
                <w:rFonts w:cs="Book Antiqua" w:ascii="Book Antiqua" w:hAnsi="Book Antiqua"/>
                <w:color w:val="FF0000"/>
                <w:sz w:val="16"/>
                <w:szCs w:val="20"/>
              </w:rPr>
              <w:t>+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1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rfor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9-20, X2</w:t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A: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V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Bonus Armatura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Des Max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Effetti 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Fall. Arcani</w:t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 xml:space="preserve">Cuoio borchiato 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2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0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leg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5%</w:t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759"/>
        <w:gridCol w:w="1181"/>
        <w:gridCol w:w="1165"/>
        <w:gridCol w:w="1206"/>
        <w:gridCol w:w="1018"/>
        <w:gridCol w:w="839"/>
      </w:tblGrid>
      <w:tr>
        <w:trPr>
          <w:trHeight w:val="135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ome abili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hiav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aratt.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radi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vari</w:t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crob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ddestrare animal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gianat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sta della fug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Asco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Camuff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aval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er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centrazio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oscenze arcan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local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atur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obilt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relig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  stor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ecifrare scrit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plomazi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sattivare congeg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Equilibri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Falsific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Guar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imidi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rattene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Muoversi silenziosament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asconders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uo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Osserv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Percepire inten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ccogliere informazion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ggir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pidità di man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l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pienza magic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l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ssinare serratu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opravvivenza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Utilizzare cord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D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oggetti magici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Valutar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6849"/>
      </w:tblGrid>
      <w:tr>
        <w:trPr>
          <w:trHeight w:val="58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ratti caratterial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po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zion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Schivar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1 CA contro un avversario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Resistenza fisic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4 contro danni non letali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uro a morir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Rimane cosciente tra -1 e -9 PF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Ira 2 x giorn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4 Fo, Co, TS volontà; -2 CA per 7 round, poi affaticato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ercepire Trappo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1 TS e CA contro trappol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chiv. Prod. Mig.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o att. Fianchi; Mantiene il bonus Des.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rofezia Oscu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g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-1 Prove di Car effettuate nei confronti di umane &lt; 20 anni; + 1 prove di Carisma effettuate nei confronti di umane &gt; 20 anni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Legenda: T talento; Pc privilegio di classe; Mr modificazioni razziali; Bg elementi del background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center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  <w:t>Background: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Grockzard è un barbaro che ha ottenuto il diritto di rappresentare la tribù Olk grazie al suo valore in battaglia. Taciturno e poco propenso a parlare, ha sempre e comunque fatto ciò che ha voluto e non si piega di fronte agli ordini, rimanendo per questo poco gradito in certi campi. Ritiene il Duca troppo rigido e moralista, ma sa anche che è un buongustaio e accetta di andare alla corte ducale.</w:t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Segreto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Grockzard ha avuto una figlia della quale se ne è sempre strafregato. Ora, a causa di un’oscura profezia (trova la tua discendenza dimenticata o verrai dimenticato) sta disperatamente cercando la figlia, della quale sa solo che ha una voglia a testa di lupo sotto il seno destro. E’ stato inoltre contattato per il sacco di Pesalburg, da un negromante, Shoku Toroth, ma ha rifiutato a causa del suo disprezzo per la magia arcana in generale. Shoku l’ha minacciato di maledizioni pesanti se si fosse messo a parlare.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agicMedieval">
    <w:charset w:val="00"/>
    <w:family w:val="auto"/>
    <w:pitch w:val="variable"/>
  </w:font>
  <w:font w:name="Morpheus">
    <w:charset w:val="00"/>
    <w:family w:val="auto"/>
    <w:pitch w:val="variable"/>
  </w:font>
  <w:font w:name="Baskerville">
    <w:charset w:val="00"/>
    <w:family w:val="roman"/>
    <w:pitch w:val="variable"/>
  </w:font>
  <w:font w:name="AvalonQuest">
    <w:charset w:val="00"/>
    <w:family w:val="auto"/>
    <w:pitch w:val="variable"/>
  </w:font>
  <w:font w:name="Celticm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/>
      <w:bCs/>
      <w:color w:val="000000"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gicMedieval" w:hAnsi="MagicMedieval" w:cs="MagicMedieval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38:00Z</dcterms:created>
  <dc:creator>Mirko Ivaldi</dc:creator>
  <dc:description/>
  <cp:keywords/>
  <dc:language>en-US</dc:language>
  <cp:lastModifiedBy>Mirko Ivaldi</cp:lastModifiedBy>
  <dcterms:modified xsi:type="dcterms:W3CDTF">2006-12-26T09:11:00Z</dcterms:modified>
  <cp:revision>20</cp:revision>
  <dc:subject/>
  <dc:title>Dungeons &amp; Dragons </dc:title>
</cp:coreProperties>
</file>